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393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十二回理事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58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２００８年１２月１６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木</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０～</w:t>
      </w:r>
    </w:p>
    <w:p>
      <w:pPr>
        <w:pStyle w:val="Normal"/>
        <w:ind w:firstLine="5880"/>
        <w:rPr/>
      </w:pPr>
      <w:r>
        <w:rPr>
          <w:rFonts w:ascii="ＭＳ ゴシック;MS Gothic" w:hAnsi="ＭＳ ゴシック;MS Gothic" w:cs="ＭＳ ゴシック;MS Gothic" w:eastAsia="ＭＳ ゴシック;MS Gothic"/>
        </w:rPr>
        <w:t>場　所：札幌第一ホテル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開会</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p>
    <w:p>
      <w:pPr>
        <w:pStyle w:val="Style18"/>
        <w:ind w:left="210" w:hanging="0"/>
        <w:rPr/>
      </w:pPr>
      <w:r>
        <w:rPr>
          <w:rFonts w:ascii="ＭＳ ゴシック;MS Gothic" w:hAnsi="ＭＳ ゴシック;MS Gothic" w:cs="ＭＳ ゴシック;MS Gothic" w:eastAsia="ＭＳ ゴシック;MS Gothic"/>
          <w:b/>
        </w:rPr>
        <w:t>２．ＪＣＩクリード唱和　　　　　　　　　　　　　　　　　　　　　　　　　　　　　　松井理事</w:t>
      </w:r>
    </w:p>
    <w:p>
      <w:pPr>
        <w:pStyle w:val="Style18"/>
        <w:ind w:left="21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ＪＣ宣言朗読並びに綱領唱和　　　　　　　　　　　　　　　　　　　　　　　　　　川田理事</w:t>
      </w:r>
    </w:p>
    <w:p>
      <w:pPr>
        <w:pStyle w:val="Style18"/>
        <w:ind w:left="63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出席者の確認　　　　　　　　　　　　　　　　　　　　　　　　　　　　　　総務運営委員会理事長／金井英樹　</w:t>
      </w:r>
    </w:p>
    <w:p>
      <w:pPr>
        <w:pStyle w:val="Style18"/>
        <w:ind w:left="63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副理事長／佐々木和弘・竹達孝幸・齊田博文</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事／我孫子周</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川村忠・本村信人・鈴木博昭</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直前理事長／岡本常彦</w:t>
      </w:r>
    </w:p>
    <w:p>
      <w:pPr>
        <w:pStyle w:val="Style18"/>
        <w:ind w:left="628" w:hanging="0"/>
        <w:rPr/>
      </w:pPr>
      <w:r>
        <w:rPr>
          <w:rFonts w:ascii="ＭＳ ゴシック;MS Gothic" w:hAnsi="ＭＳ ゴシック;MS Gothic" w:cs="ＭＳ ゴシック;MS Gothic" w:eastAsia="ＭＳ ゴシック;MS Gothic"/>
          <w:b/>
        </w:rPr>
        <w:t>理事／川田眞範・松井貞憲・池崎潤・伊澤祐輔・石川信行・玉越勇吉・荒木健介・清水是宏</w:t>
      </w:r>
    </w:p>
    <w:p>
      <w:pPr>
        <w:pStyle w:val="Style18"/>
        <w:ind w:left="628"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邦幸</w:t>
      </w:r>
    </w:p>
    <w:p>
      <w:pPr>
        <w:pStyle w:val="Style18"/>
        <w:ind w:left="628"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オブサーバー／畑谷昌秋・佐原洋史・斉藤大輔・小田切英樹・熱田直樹・白戸君央</w:t>
      </w:r>
    </w:p>
    <w:p>
      <w:pPr>
        <w:pStyle w:val="Style18"/>
        <w:ind w:left="628" w:hanging="0"/>
        <w:rPr>
          <w:rFonts w:ascii="ＭＳ ゴシック;MS Gothic" w:hAnsi="ＭＳ ゴシック;MS Gothic" w:eastAsia="ＭＳ ゴシック;MS Gothic" w:cs="ＭＳ ゴシック;MS Gothic"/>
          <w:b/>
          <w:b/>
          <w:color w:val="0070C0"/>
        </w:rPr>
      </w:pPr>
      <w:r>
        <w:rPr>
          <w:rFonts w:ascii="ＭＳ ゴシック;MS Gothic" w:hAnsi="ＭＳ ゴシック;MS Gothic" w:cs="ＭＳ ゴシック;MS Gothic" w:eastAsia="ＭＳ ゴシック;MS Gothic"/>
          <w:b/>
        </w:rPr>
        <w:t>　　　　　　　</w:t>
      </w:r>
    </w:p>
    <w:p>
      <w:pPr>
        <w:pStyle w:val="Normal"/>
        <w:ind w:left="838" w:hanging="62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議事録並びに資料の確認　　　　　　　　　　　　　　　　　　　　　　　　　総務運営委員会　　</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議事録署名人及び作成者の指名　　　　　　　　　　　　　　　　署名人　石川理事・清水理事</w:t>
      </w:r>
    </w:p>
    <w:p>
      <w:pPr>
        <w:pStyle w:val="Normal"/>
        <w:ind w:firstLine="21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作成者 　　総務運営委員会</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理事長挨拶　　　　　　　　　　　　　　　　　　　　　　　　　　　　　　　　　金井理事長</w:t>
      </w:r>
    </w:p>
    <w:p>
      <w:pPr>
        <w:pStyle w:val="Normal"/>
        <w:ind w:left="567" w:right="42"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十二回の理事会にお集まりいただきまして本当にありがとうございました。いよいよ、年度内は最後の理事会になりました。今日は全員出席と聞いております。まずは全員ご参加いただきましたことを御礼申し上げます。そして、理事会構成メンバーの皆様に一年間の御礼を申し上げます。本当にお世話になりありがとうございました。この一ヶ月間、事業を一つ一つ終わらせる中、日ごろ理事長という立場の中で、各委員長の皆様とＪＣ運動についてラインを通して聞いてはおりましたが、直にゆっくり話す機会はあまりありませんでした。委員会まわりや各事業が終わった後の懇親会にお礼に上がった際のちょっとした時間でしか各委員長と話す機会はありませんでしたが、アワードや最終委員会も全て終わりまして、最終委員会をまわる中で各委員会の様々な場面に直面させていただきました。一年間の労をねぎらうスタッフ、メンバーの非常に華やかな感動的なご挨拶、それを一生懸命支える新入会員の皆様、各ラインの室長、副理事長からのお祝いの言葉、そして委員長が最後のご挨拶として非常にメッセージの高いご挨拶をしている様をそばで拝見させていただきました。本日は各委員会から一年間の集大成として履歴として残せたかという報告の上程が複数ございます。これは決して強制した話ではなく自発的、能動的な形で各委員会から出そうということで、足並みをそろえさせていただきました。皆様には当然一年間の集大成を今日この場でご報告をいただきますが、私も自分が書いた所信をもう一度読み返させていただきまして、一年間どうであったかということを自分なりに考えてみました。メンバー一丸となって運動を進めたい、率先的能動的な姿勢で取り組んでいただきたい、そのような形に於きましては各委員会、各委員長の見事なリーダーシップの中で委員会が一丸となり、大きな事業もありましたが多くの問題点もありながらその反面一丸となった形の中で、大きな成果もあったと思います。最初のうちはもしかするとやらされていたのかもしれませんが、途中からは各委員会が担う中、大変苦労されたという話も最終委員会で聞きましたが、苦労したからこそ得るものがたくさんあったと思います。そのような部分に於きましては所信の一丸となった形であり、そして率先能動的な行動においては皆様一生懸命されたと実感しましたし、少なからず所信に書かせていただいたことが皆様にメッセージとして伝わったのではないかと確認した次第であります。前にも話をしましたが、「始まれば終わる。」昨年出向した際によく言われました。これは言葉を表面的な捉え方をすると、ただ時間軸として、一つのものは始まれば終わりがくるという薄っぺらなものではありません。始めるためにはしっかりとした様々な調べをして、準備をした上で事業をスタートさせ、そしてスタートする際にはしっかりとした帰結点をもって事業を取り組む、一年間の経緯の中でも事業を推し進めるということだと理解をさせていただきました。言葉としては「始まれば終わる」と言いますが、実は今年の所信に書かせていただいたとおり、率先的能動的な行動指針を考えれば、自ら始めてしっかりとした終わりを作るということだと思っております。どうしてもまちづくりを推し進めようとする強い気持ちが挨拶や所信であったというところがありましたので、もう一つの表裏一体とするべきところの人づくりはどうであったのかというところは、当然まちづくりを推し進める中で自然と人づくりの様々な場面があったとおもいます。私はこの札幌青年会議所というのは私なりに自分を考えますと、様々な経験をした上でこれからこのまちのためそして家族のために活躍できるリーダーを育成する組織だと思っております。その部分におきましては前面的にまちづくりばかりが色濃くなりましたが、今年は間違いなく人づくりも推し進められたと確証しております。それはすなわち私の所信にも書いている裏の部分でもあります、デザイン力、創造力であります。それは率先的能動に取り組む姿勢であります。これはまさにひとづくりの部分だと私は理解しておりましたが、皆様所信を読み取る中で一年間全うしていただいたと本当に実感している次第でございます。今年の２００８年の運動は今日理事会を終わりまして若干の議案を残しながらも全て終わり、そして来年の１月の総会をもって全てが終了しますが、今年特に委員長の皆様の経験値というものは必ずＪＣの組織内、そして卒業された道の方はまた違ったフィールドで活躍できるスキルがアップされたと思っております。それは委員長ばかりではなくここにいる皆様すべてそのような形の経験がとれたと思っております。しかしながら最終委員会をまわる中でも、ある委員長が理事長の満足できるような成果まで至らなかったという残念な声も聞きました。委員会、委員長の見方、そしてその委員会に配属されたメンバーの見え方によってはもしかすると達成度は１００％ではないかもしれません。足りない部分は是非それはまた新たな課題として、委員長であれば皆様が委員会のメンバーに発信されたメッセージとしてお伝えいただきたいと思いますし、ここにいる皆様も同じく内外で活躍されるメンバーにもお伝えいただきたいと思っております。あくまでも今年２００８年に於きましては、２００９年につなげるためのつなぎの役割があります。その中である程度成果が出せたという部分はこの場でお伝えをして、私なりの個人的な考えであれば、足りないという部分があったというところは来年に託し、私も直前理事長という役職をいただきましたので直前理事長としてまた来年立ち回りできるところで、できなかったところを達成させていきたいと思っております。ＪＣの絆は非常に濃いものだと思っております。今年で２００８年のこの構成メンバーの絆も強く深いものだと思っております。皆様のお陰で私も一年間大変ながらもなんとかここまでたどりつくことができました。改めまして本当に一年間お世話になったことに御礼を申しあげまして、本日第十二回理事会冒頭の理事長挨拶に代えさせていただきます。一年間大変お世話になりました。本日もよろしくお願いいたします。</w:t>
      </w:r>
    </w:p>
    <w:p>
      <w:pPr>
        <w:pStyle w:val="Normal"/>
        <w:ind w:left="718" w:right="42" w:firstLine="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　　　　　　　　　　　　　　　　　　　　　　　　　　　　　岡本直前理事長</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皆様こんばんは。本日は２００８年第十二回本年最後となるこの理事会に一名の遅刻ということで全員が出席できるということで本当にありがとうございます。ここで私からの感謝を申し上げます。また本年をもって卒業をされる皆様、本当に長い間どうもお疲れ様でございました。そしてこれまでの間この組織のため、このまちのために本当に一生懸命取り組んでくれたことに心から感謝を申し上げたいと思います。さて、先日のＯＢ予定者を送る夕べの中で大変感動したことや色々考えさせられる場面が多々あった例会だと思っております。この例会の中でいくつか気づいた点、感じた点がありましたので、まずはそこの部分からお話させていただきたいと思います。あのＯＢ予定者を送る夕べの中で何名かのご挨拶がございました。川田さんの最後の卒業代表のスピーチも本当に長い間ＪＣを走り抜けられた川田さんらしいスピーチだったと思います。一年一年新入会員の時から今に至るまで本当に走り続けたのだと感じられ、それが現役メンバーの皆様にその思いが伝わったのではないかと思います。そして牧先輩のご挨拶、本当に大変素晴らしい歴代理事長であり、あの短い文章そしてたとえ話の中で伝えるべきことをしっかりと伝えられた挨拶だったと思います。やはり挨拶というものはあのように短い形の中でしっかり伝えるべきものを伝えるそのようなことをこのＪＣが学ばせてもらえるのだ、またそのようなスピーチができるメンバーになっていただきたいということもメッセージとして付け加えてお話をされていたのではないかと思います。そして石川理事の挨拶、石川さんらしい独特のお話の仕方で時には笑いながらも本当に後輩のために伝えたい思いが感じられる内容だったと思います。その中で特にこのＪＣであることに誇りを持ってほしい、プライドを持ってほしい、そのようなことを言われておりました。すべてのメンバーに話されていたこと、その思いをいつまでも受け継いでいっていただきたい、また継ぐのは皆様だということをメッセージとして言われたものと思います。やはり我々は決して遊びでこのＪＣを行っているのではなく、しっかりとこのまちのために人々のためにと、利害ではなくそのような善の心で運動に真剣に取り組み、仕事は確かに大変であろうけど、仕事が大変だということをみんなが同じ思いで、もちろん共有した中で同じ苦しみの中で一つの目標を持って頑張り抜いた、その時こそ素晴らしい経験、素晴らしい可能性というものを感じることができる、そのような真剣な取り組みが我々ＪＣのあるべき姿、それを失くしたらＪＣではないのかなと、そのようなことを伝えてくれたのではないかと思います。是非皆様もそのようなことを、身をもって後輩に伝えていっていただきたいと、私からもお願いを申し上げます。人のスピーチを聞いて多くのメンバーは色んなことを考えられたのではないかと思います。ただ残念なことにＯＢ予定者を送る夕べ自体の例会に多くのミスがあり、反省すべき点があったと思います。その担当した委員会を決して責めるということではなくて、それを反省してそれを繋いでいくということが大事だと思いますので、私が直前理事長という立場だから言えることを少々お話したいと思います。まずは最初の司会のミスですが、そのミスしたことは仕方がないことであるが、その時に笑ってしまうということがありました。あの例会は何のためにあるのか、それは現役メンバーが本当にＯＢ予定者を心から敬愛し、そして心から感謝を込めて送り出す例会であることをしっかりと胸に刻まれて例会を進めていくという思いがあれば、あのような形で進んではいかなかったと思います。決して司会の方を責めるということではありません。もちろんあの例会が始まる前にはリハーサルがあったと思います。そのリハーサルの際、または準備段階でもやはり委員長や室長、副理事長がその重要性というものを伝えきれていなかったからあのようなことがおきてしまうものと思います。やはりそのようなことを重んじるということがＪＣの素晴らしさだと思います。ＪＣではなくてもあのような場面ではどのような対応をしなければいけないのか考えることは当然のことだと思います。他にも色々なことがありました。例えば次第です。テーブルの上に置かれていた次第ですが、本来あのような次第があるのかなというような次第の書き方でありました。それを一つとっても本当にチェックをしているのだろうか、そのように思いました。私が思うということはこれまでＪＣを経験してきた先輩方全ての方が思われてきたと思います。もっともっと厳しいＪＣを行ってきた先輩であればあの次第一つとってもきっと淋しい思いをしたものと思います。決してＯＢのために行っている例会ではないと思いますが、やはりそのような思いをさせないということが大事だと思います。また、私と我孫子監事が登壇してＪＣバッチを交換する場面においても色々と不手際があったと思います。あれを一つとっても事前に対応すべき点がたくさんあったと思います。やはり一つ一つ丁寧に行うということを皆様は是非これから２００９年度以降も大切にしていただきたいと思います。例会一つをまともにできずに本当に市民のためにまちのためにできるのかと私は思います。是非誇りとプライドを持ってすべての事業に取り組んでいただきたいと心から願っています。本当に我々青年会議所はそのような気配りや目配り、思いやりを本当に重んじる組織でありこれからもそのような組織であっていただきたいということを、冒頭まずはお願いさせていただきます。そして、本年各委員会の皆様が各委員長を中心に事業を一生懸命組み立てられ各事業を行い、今ここに居ると思います。このように１２月の今年度の終わる時期であり、または来年度が始まる時期でありますので、是非改めて本年予定者の段階で描いた夢、その夢の実現のために自分たちの今年一年間の運動が何かのきっかけとなる事業になれたのか、またその一歩となるような事業を作り上げることができたのか、そのことをもう一度考えて冷静に成果、評価をしていただきたいと思います。それが本当に大切なことであり、今年一年で我々の夢が達成できるはずもありませんが、決してこの一年間だけのために運動を行ってきているわけではないと思います。是非そのようなことを今のうちに検証して反省してしっかりと次年度に繋げていっていただきたいと思います。卒業される皆様はもうＪＣはできません、私も今日をもって皆様に伝えることも怒りつけることも労を労うこともできません。ＪＣを卒業して今感じることは、本当にＪＣは素晴らしい団体であったと、この素晴らしい団体にいれたのだなと、もっとこうした方が良かった、こんなことを本当に行えば良かったということが今更ながら本当に心から感じます。是非、現役の皆様は後で後悔しないように精一杯理事長の夢の実現のため、そして理事長の夢を自分の夢として今後もこのまちの未来のために邁進していただきたいと思います。２００８年度はこの１２月をもって終わりますが、決して今年の事業も今年度で終わっているのではなく、しっかりと２００９年度へ受け継がれていくものと思います。私は２００１年に入会して２００７年までの７年間のＪＣでした。とても短い中でのＪＣでしたが、２００１年世界会議が終わった次の年、５０周年を迎える年でした。その時の理事長は中田理事長であり５０周年ということもあり、その５０年という札幌青年会議所のストリートを改めてみんなで感じ、そしてこれからに繋げていこうというそのようなメッセージが強くありました。そして２００２年、５０年の歴史をもって技術革新という、やはりこれからは伝統と歴史をもって、新たな発想、新たな思い、新たなやり方ということをみんなで創造し改革していこう、それが我々の作る大きな未来の力になるのだということを鈴木信善先輩が理事長の時に話され、その思いの下に２００２年の運動が進められてきたのだと思います。そして２００３年はその改革するという思いの下にさらにはこのＪＣを固く考えるので本当にみんなで力を合わせ、汗を流し、涙を流し、一生懸命行うそれが楽しむということなのだということを２００３年山本理事長が話されたと思います。そして２００４年は鈴木理事長が人は無限の可能性があるのだと、今の自分に壁を作るのではなく、今社会に自分で壁を作るのではなく、その無限の可能性があるのだということを信じ殻を破り大きな夢を抱いていこうということを鈴木理事長が申されていたと思います。そして２００５年藤井理事長の時にその無限の可能性というものを内に秘めてワクワクするような大胆な夢、その夢を実現するような運動、そしてそれと同時に地域に根ざした運動、そのように運動を進めることが本当のまちづくりの在り方ではないのかということを提唱されて２００５年の運動が繰り広げられたと思います。そして２００６年我孫子理事長の下にやはり我々はまちづくり実践団体なのだと政策を自らが作り、その政策を自らの手で行動によって推し進めることが大事なのだということの下に各事業が展開されたものと思います。そして２００７年自分の時にはその６年間の思いのもとにやはり行動しなければならない、語っていてはだめだ、やはり行動こそがこのまちを変える大きな力になるのだと、そしてこのまちを作るのは我々で、我々だけではなく市民の力を結集させることがとても大切であり多くの市民と関わりを持ちながら進めていこう、市民の主体性を高める運動を行っていこうという思いの下に皆様で運動を繰り広げていただきました。そして２００８年の本年はそのようなことをもっともっと横断的な繋がりをもって繰り広げていくことがとても大切なのだと、その横断的な繋がりを今年は各委員会、各メンバー全ての方にその大切さをしっかりと感じていただいてそのうえで様々な団体が様々な企業の方々と運動を広げてきていただいたと思います。やはりその前に各年度に理事長の思いがあるとしても、決してそれは単年度だけのものではなく、すべてがそのような形の中で繋がっていると思います。青年会議所というものは単年度と言われますが、決して単年度ではないと私は思います。形は変わっても心は一つであり、我々の目指すものはやはり明るい豊かな社会の創造だと思います。２００９年度佐々木理事長の下にまた素晴らしい運動が繰り広げられると思いますが、その佐々木理事長の思いを持って、また皆様はきっと頑張ってくれるものと思います。そしていつの日か本当にこのまち、この北海道、そして日本、世界が平和な世界になること、誰もが夢を描くことができるそんな社会が実現できることを心から願っております。本当に大変長い直前理事長の挨拶になってしまいましたが、自分もこれから自分のできる中で、精一杯皆様に負けないように頑張っていきたいと思いますので、どうか皆様も頑張っていただきたいとお願いを申しあげ、直前理事長の挨拶と代えさせていただきます。本日どうぞよろしくお願いいたします。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pPr>
      <w:r>
        <w:rPr>
          <w:rFonts w:ascii="ＭＳ ゴシック;MS Gothic" w:hAnsi="ＭＳ ゴシック;MS Gothic" w:cs="ＭＳ ゴシック;MS Gothic" w:eastAsia="ＭＳ ゴシック;MS Gothic"/>
          <w:b/>
        </w:rPr>
        <w:t>９．議長の選出　　　　　　　　　　　　　　　　　　　　　　　　　　　　　　　　金井理事長</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前回議事録の承認</w:t>
      </w:r>
    </w:p>
    <w:p>
      <w:pPr>
        <w:pStyle w:val="Normal"/>
        <w:ind w:left="422" w:hanging="42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１．審議事項</w:t>
      </w:r>
    </w:p>
    <w:p>
      <w:pPr>
        <w:pStyle w:val="Normal"/>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２００８年度　社団法人札幌青年会議所　十月まちづくりフェスタ２００８再補正予算（案）の件</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専務理事</w:t>
      </w:r>
    </w:p>
    <w:p>
      <w:pPr>
        <w:pStyle w:val="Normal"/>
        <w:ind w:left="1050" w:hanging="105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まず再補正予算ということですが、多少一部数字が間違っていた部分と、その後一点だけ講師の方でお金が必要だという部分がありましたので、再補正という形で出させていただいております。まずはお詫びを申し上げ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補正予算ということで上げさせていただいたにも関わらず今回再補正という形で上げさせていただくことをお詫び申し上げます。本当にすみませんでした。</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正書の書式が見づらいと思いまして今回は仕方がないと思うのですが、次年度は検討していただきたいと思いました。どこが見づらいかというと、当初予算額のところに内訳を書いて、その上に小計を書いているからという意味なのでしょうが、そうだとすると雑収入の方も当初予算には小計がとられていないということがあります。やはり、当初予算と再補正の金額は並べて表示したほうが見やすいと思います。それから、結局このひな型ですと、なぜこの補正が発生したのかわかりづらいです。当初予算は細かい適用があるのですが、それを補正して再補正予算になったと表現されるのですが、補正予算で大切なことはなぜ補正になったのかということだと思いますので、結局当初予算のところには色々情報が書いてあるのですが、補正額の情報が足りないと思いますので、このひな型は次年度以降検討していただければと思います。</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10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80" w:leader="none"/>
        </w:tabs>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００８年度　社団法人札幌青年会議所　十月まちづくりフェスタ「ＥＮＪＯＹＳＰＯＲＴＳ」例会開催報</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齋田副理事長</w:t>
      </w:r>
    </w:p>
    <w:p>
      <w:pPr>
        <w:pStyle w:val="Normal"/>
        <w:ind w:left="1046" w:hanging="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理事会におきまして、本上程を差し戻しさせていただき、ご迷惑をおかけしましたことをお詫び申し上げますと共に今月再上程させていただきますのでよろしくお願い申し上げます。前回からの変更点というところで、ご説明させていただきます。２３番第１１回理事会での意見対応をご覧いただきたいと思います。伊澤理事と石川理事からパブリックビューイングが中止になった理由をきちんと記載した方がよいというご意見をいただきまして、資料に記載の通り追記させていただいております。次年度の引き継ぎ事項という部分で、子供を対象とする場合には体験型が適切という記載から、そもそもこの事業が失敗だったのかというような厳しいご意見もいただきましたが、この事業は大人を対象として組み立てておりましたが、子供が同伴での参加が多く見受けられ、子供に十分配慮できる事業内容ではなかったということで、子供を対象とする場合にはという意味で、反省点を踏まえた上で記載をさせていただいております。他には変更点はございません。ご審議をよろしくお願いいたします。</w:t>
      </w:r>
    </w:p>
    <w:p>
      <w:pPr>
        <w:pStyle w:val="Normal"/>
        <w:ind w:firstLine="1050"/>
        <w:rPr/>
      </w:pPr>
      <w:r>
        <w:rPr>
          <w:rFonts w:ascii="ＭＳ ゴシック;MS Gothic" w:hAnsi="ＭＳ ゴシック;MS Gothic" w:cs="ＭＳ ゴシック;MS Gothic" w:eastAsia="ＭＳ ゴシック;MS Gothic"/>
          <w:b/>
        </w:rPr>
        <w:t>決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83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1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２００８年度 社団法人札幌青年会議所　十月まちづくりフェスタ開催報告（案）の件</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ほど内部資料を残すということを答弁いただきましたが、具体的にはどのようなタイトルで残すのでしょうか。データーとしてすべてをパソコンの中に残すのか、紙資料として残して事務局で常時見ることができるのか、両方の形で残した方が良いと思いましたのでお聞きしました。</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局に於きましては必要な時に閲覧できる形でしっかりと残していきたいと思っております。</w:t>
      </w:r>
    </w:p>
    <w:p>
      <w:pPr>
        <w:pStyle w:val="Normal"/>
        <w:ind w:firstLine="8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04" w:hanging="47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８年度　社団法人札幌青年会議所　十一月「札幌未来塾」開催報告（案）の件</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事務局次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田事務局長</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卒業予定者の３人ということで古いメンツだったのですが、この新入会員を預かって非常に塾長をはじめ、将来有望だということをこの事業に携わって感じることができました。最後に、募金を集めさせていただき、合計１２５００円になりまして１６梁送ることができる形になりましたのでご報告させていただきます。</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2"/>
        <w:rPr/>
      </w:pPr>
      <w:r>
        <w:rPr>
          <w:rFonts w:ascii="ＭＳ ゴシック;MS Gothic" w:hAnsi="ＭＳ ゴシック;MS Gothic" w:cs="ＭＳ ゴシック;MS Gothic" w:eastAsia="ＭＳ ゴシック;MS Gothic"/>
          <w:b/>
        </w:rPr>
        <w:t>荒木理事</w:t>
      </w:r>
    </w:p>
    <w:p>
      <w:pPr>
        <w:pStyle w:val="Normal"/>
        <w:ind w:left="104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の４で素晴らしい資料を残していただいたと思いますので、今後に活用させていただきたいと思います。当日私は出席できなかったので、自分のことを棚に上げてしまうことになってしまいますが、参加者が少ないことが非常に残念だと思います。自分のところの新入会員が一生懸命設営している事業で、なぜこのような数字になってしまうのかと、各委員会の委員長やスタッフ、理事会構成メンバーだけでも、半分でも家族を連れてきていれば、もっと良い数字になったはすで、そのことが残念に思います。</w:t>
      </w:r>
    </w:p>
    <w:p>
      <w:pPr>
        <w:pStyle w:val="Normal"/>
        <w:ind w:left="1034" w:hanging="19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990" w:hanging="4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５）２００８年度　社団法人札幌青年会議所　十一月「臨時総会」開催報告（案）の件</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鈴木常務理事</w:t>
      </w:r>
    </w:p>
    <w:p>
      <w:pPr>
        <w:pStyle w:val="Normal"/>
        <w:ind w:left="1256" w:hanging="12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98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993" w:hanging="12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運営上の問題点に誘導や演台の照明について書いてあり、次年度の引き継ぎ事項に会場のレイアウトやリハーサル等々とありますが、どの事業でも感じるのですが、リハーサルや総会でしたらスクリーンなどについては何度も行っていることですので、対応ができると思いますので、特別この上程を変えるということではないのですが、もう少し総会を行ったことについての問題点などを検討されてはいかがかと思います。</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２００８年度　社団法人札幌青年会議所　十一月アワードバンケット開催報告（案）の件</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白戸委員長</w:t>
      </w:r>
    </w:p>
    <w:p>
      <w:pPr>
        <w:pStyle w:val="Normal"/>
        <w:ind w:left="105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ワードバンケットですが、当委員会最初で最後の例会ということで委員会メンバーが企画段階から一丸となって準備設営をおこなった事業でございます。当日臨時総会と同日開催ということで、少ない人数の中大変ではございましたが一人二役三役とさせていただきまして、無事開催することができました。本当にありがとうございました。</w:t>
      </w:r>
    </w:p>
    <w:p>
      <w:pPr>
        <w:pStyle w:val="Normal"/>
        <w:tabs>
          <w:tab w:val="clear" w:pos="840"/>
          <w:tab w:val="center" w:pos="5344" w:leader="none"/>
        </w:tabs>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r>
        <w:rPr>
          <w:rFonts w:eastAsia="ＭＳ ゴシック;MS Gothic" w:cs="ＭＳ ゴシック;MS Gothic" w:ascii="ＭＳ ゴシック;MS Gothic" w:hAnsi="ＭＳ ゴシック;MS Gothic"/>
          <w:b/>
        </w:rPr>
        <w:tab/>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鈴木常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確認日が抜けていますが、間違いなく確認をさせていただいております。写真ですが、会場風景が多いのですが、受賞の風景を載せさせていただきたいと思いますのでご理解をいただきたいと思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tabs>
          <w:tab w:val="clear" w:pos="840"/>
          <w:tab w:val="left" w:pos="6379" w:leader="none"/>
        </w:tabs>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回常任理事会の意見対応のところで、きちんと報告を残すために記載を精査してください。そして記載しましたというこのような書き方をしないでくださいと一年間話してきたつもりでしたが、結局この常任理事会でこのような話になるのはいかがなものかと思いました。それを受けて次年度の引き継ぎ事項や問題点が訂正されていると思うのですが、一気飲みなどの注意を事前に周知していなかったため、そのような話になったという、はたしてそのような問題なのでしょうか。個人的には胴上げで流れが大きく変になっているという印象は受けなかったのですが、人それぞれ捉え方はあるとは思いますが、注意事項を周知していなかったということであれば、色々なことを注意しなくてはいけなくなると思います。そのような問題なのでしょうか。そして一気飲みの件は、これによって委員会メンバーの具合が悪くなり懇親会に参加できなくなったこともあり、本来の趣旨からずれた結果になったことが非常に残念だったのですが、これは注意事項を周知しなかったからこのようなことになったのか、いかがなものでしょうか。</w:t>
      </w:r>
    </w:p>
    <w:p>
      <w:pPr>
        <w:pStyle w:val="Normal"/>
        <w:tabs>
          <w:tab w:val="clear" w:pos="840"/>
          <w:tab w:val="left" w:pos="6379" w:leader="none"/>
        </w:tabs>
        <w:ind w:left="103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鈴木常務理事</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をアナウンスすることで、いくらかでもこのようなことが減るのであればということで記載をさせていただきましたが、正直申し上げますと本上程はアワードバンケットが開催されてすぐに三役会があったということから、常任理事会から上げさせていただいております。それらを踏まえもう少し考えていただきたいということがあれば率直にご意見を賜りまして、今一度委員会に持ち帰らせていただくかどうか検討させていただきたいと思い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鈴木常務からももう少し精度を上げたものをしっかりと出したいという思いがありまして、私もそのように思いますので、この案件を一度取り下げさせていただきまして、もっと精度の高いものを再度上げさせていただきたいと思いますが、いかが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役会をとばしているという事実もあるというご発言もありましたので、三役会をとばした上程の中、理事会で審議をとるという形は無理な話であります。申し訳ありませんが、今石川理事からいただいたご意見もしっかりと受け止めさせていただく中で来月の第１３回におきまして審議報告上程を上げさせていただきたいと思いますのでよろしくお願いいたします。</w:t>
      </w:r>
    </w:p>
    <w:p>
      <w:pPr>
        <w:pStyle w:val="Normal"/>
        <w:ind w:left="103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り下げということであれば致し方ないと思いますので、是非そのようにお願いいたします。私のこれからの発言は皆様に本当にお願いしたいことなのですが、今石川理事が一気飲みや胴上げというところでのご発言がありまして、我々は日ごろから節度をもってと、どんな行動をとっても責任が伴うのだということをはっきりと自覚をした上で、ＪＣ運動やＪＣ活動に携わっているわけなのです。そこでこれは議事録カットでお願いしたいのですが、私もお酒が飲めないからというわけではございませんが、気分が盛り上がってそのような流れになることも仕方がないのですが、本当に危険な行為なのだということをしっかりと皆様自覚していただきたいのです。私も急性アルコール中毒で救急車に乗った経験もございますし、またお酒が入った中での胴上げがいかに危険なことかということは、今朝の新聞にも書いてありました。今はそのようなご時世だと思います。もし万が一危険なことを行い、その相手から訴訟問題がある、昔だったら考えられなかったと思いますが、今はそのようなご時世になっていると思わざるをえません。個人的に申し上げると、私も大学の時に胴上げをしまして足を２本骨折している人間がいました。その時もお酒の入った状態での胴上げでした。胴上げをしたくなる気持はわかります。本当に胴上げをすることによって喜びを共有し、一体感をもって表したいという気持ちもわかりますが、皆様そこまでしっかりお考えになってそのような行動をとるのかという点が一番問題だと思います。やはり危険なことはやめたほうが良いと、もし行うのでしたらきちんと責任が取れる自覚をもって行わないといけないと思います。感情だけで流れて盛り上げたから良いだろうと、喜びを表すことができるから良いだろう、それだけではいけないと考えておりますので、これはここにいる人だけではなくて今後委員長をされる方、またはスタッフを受けられる方、そして他のメンバー全員にもきちんとこのような話ができるように自覚を促すことができるように、皆様考えていただきたいと思います。</w:t>
      </w:r>
    </w:p>
    <w:p>
      <w:pPr>
        <w:pStyle w:val="Normal"/>
        <w:ind w:left="104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２００８年度　社団法人札幌青年会議所　休会者（案）の件</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念なお知らせですが太田健一君が休会ということで、次年度から休会を申し出ております。その他は記載のとおりとさせていただきます。まず、残念なお知らせですがご報告とさせていただき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1034" w:hanging="19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pPr>
      <w:r>
        <w:rPr>
          <w:rFonts w:ascii="ＭＳ ゴシック;MS Gothic" w:hAnsi="ＭＳ ゴシック;MS Gothic" w:cs="ＭＳ ゴシック;MS Gothic" w:eastAsia="ＭＳ ゴシック;MS Gothic"/>
          <w:b/>
        </w:rPr>
        <w:t>（８）２００８年度　社団法人札幌青年会議所　退会者の（案）件</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もまた残念なお知らせですが、山田忠典君、本村信人君、大谷祐爾君、槇和也君、対木孝成君が退会ということを申し出ております。また、本村君に関しましては皆様ご承知の通り千歳青年会議所に移籍という形で次年度も頑張っていただけると思っております。以上残念なお知らせとさせていただきます。</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1034" w:hanging="19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その他</w:t>
      </w:r>
    </w:p>
    <w:p>
      <w:pPr>
        <w:pStyle w:val="Normal"/>
        <w:ind w:firstLine="422"/>
        <w:rPr/>
      </w:pPr>
      <w:r>
        <w:rPr>
          <w:rFonts w:ascii="ＭＳ ゴシック;MS Gothic" w:hAnsi="ＭＳ ゴシック;MS Gothic" w:cs="ＭＳ ゴシック;MS Gothic" w:eastAsia="ＭＳ ゴシック;MS Gothic"/>
          <w:b/>
        </w:rPr>
        <w:t xml:space="preserve">　　　 </w:t>
      </w:r>
      <w:r>
        <w:rPr>
          <w:rFonts w:ascii="ＭＳ ゴシック;MS Gothic" w:hAnsi="ＭＳ ゴシック;MS Gothic" w:cs="ＭＳ ゴシック;MS Gothic" w:eastAsia="ＭＳ ゴシック;MS Gothic"/>
        </w:rPr>
        <w:t>なし。</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b/>
        </w:rPr>
        <w:t>１３．報告事項</w:t>
      </w:r>
    </w:p>
    <w:p>
      <w:pPr>
        <w:pStyle w:val="Normal"/>
        <w:ind w:firstLine="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８年度　社団法人札幌青年会議所　「札幌未来塾」塾会議開催についての報告</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松井事務局次長</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062" w:hanging="46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８年度　社団法人札幌青年会議所　子供たちを安心・安全に育成できる環境に関する調査研究・実践について</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川村室長　</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104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997" w:hanging="457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２００８年度　社団法人札幌青年会議所　循環型地域社会の実現に向けた調査・研究・実践について</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川村室長　</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04" w:hanging="4784"/>
        <w:rPr/>
      </w:pPr>
      <w:r>
        <w:rPr>
          <w:rFonts w:ascii="ＭＳ ゴシック;MS Gothic" w:hAnsi="ＭＳ ゴシック;MS Gothic" w:cs="ＭＳ ゴシック;MS Gothic" w:eastAsia="ＭＳ ゴシック;MS Gothic"/>
          <w:b/>
        </w:rPr>
        <w:t>（４）２００８年度　社団法人札幌青年会議所　地域に根付く芸術文化の創出に関する調査・研究・実践について　</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副理事長</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105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5204" w:hanging="47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８年度　社団法人札幌青年会議所　 社会福祉環境向上に向けて調査・研究・実践について　</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副理事長</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04" w:hanging="4784"/>
        <w:rPr/>
      </w:pPr>
      <w:r>
        <w:rPr>
          <w:rFonts w:ascii="ＭＳ ゴシック;MS Gothic" w:hAnsi="ＭＳ ゴシック;MS Gothic" w:cs="ＭＳ ゴシック;MS Gothic" w:eastAsia="ＭＳ ゴシック;MS Gothic"/>
          <w:b/>
        </w:rPr>
        <w:t>（６）２００８年度　社団法人札幌青年会議所　 国際都市に関する調査・研究・実践について</w:t>
      </w:r>
    </w:p>
    <w:p>
      <w:pPr>
        <w:pStyle w:val="Normal"/>
        <w:ind w:left="5186" w:hanging="41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5204" w:hanging="47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２００８年度　社団法人札幌青年会議所　 スポーツネットワーク構築に向けた調査・研究・実践について</w:t>
      </w:r>
    </w:p>
    <w:p>
      <w:pPr>
        <w:pStyle w:val="Normal"/>
        <w:ind w:left="5186" w:hanging="41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本村室長</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5204" w:hanging="478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２００８年度　社団法人札幌青年会議所　 情報発信のための戦略構築及び実践について</w:t>
      </w:r>
    </w:p>
    <w:p>
      <w:pPr>
        <w:pStyle w:val="Normal"/>
        <w:ind w:firstLine="1050"/>
        <w:rPr/>
      </w:pPr>
      <w:r>
        <w:rPr>
          <w:rFonts w:ascii="ＭＳ ゴシック;MS Gothic" w:hAnsi="ＭＳ ゴシック;MS Gothic" w:cs="ＭＳ ゴシック;MS Gothic" w:eastAsia="ＭＳ ゴシック;MS Gothic"/>
          <w:b/>
        </w:rPr>
        <w:t>鈴木常務理事　</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ind w:firstLine="84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left="104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104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その他</w:t>
      </w:r>
    </w:p>
    <w:p>
      <w:pPr>
        <w:pStyle w:val="Normal"/>
        <w:ind w:firstLine="422"/>
        <w:rPr/>
      </w:pPr>
      <w:r>
        <w:rPr>
          <w:rFonts w:ascii="ＭＳ ゴシック;MS Gothic" w:hAnsi="ＭＳ ゴシック;MS Gothic" w:cs="ＭＳ ゴシック;MS Gothic" w:eastAsia="ＭＳ ゴシック;MS Gothic"/>
          <w:b/>
        </w:rPr>
        <w:t>（１）今後のスケジュール</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w:t>
      </w:r>
    </w:p>
    <w:p>
      <w:pPr>
        <w:pStyle w:val="Normal"/>
        <w:ind w:left="1142"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次回理事会開催日</w:t>
      </w:r>
    </w:p>
    <w:p>
      <w:pPr>
        <w:pStyle w:val="Normal"/>
        <w:ind w:left="1050" w:hanging="0"/>
        <w:rPr/>
      </w:pPr>
      <w:r>
        <w:rPr>
          <w:rFonts w:ascii="ＭＳ ゴシック;MS Gothic" w:hAnsi="ＭＳ ゴシック;MS Gothic" w:cs="ＭＳ ゴシック;MS Gothic" w:eastAsia="ＭＳ ゴシック;MS Gothic"/>
          <w:b/>
        </w:rPr>
        <w:t>鈴木常務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十三回理事会は１月２０日の予定です。</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監事講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監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十二回の理事会本当にお疲れ様でした。まずは取り下げになったアワードの上程の件ですが、取り下げは良いのですが、取り下げる前にしっかりとした議論がなされていないことが露呈したなと感じました。専務自ら「取り下げます」という言葉を発すること自体がおかしいと思います。上げる前にもっと議案を見て、委員長と常務としっかりと議論をして素晴らしい上程を作り上げた上で理事会に臨んでいただきたいと心から願う次第であります。最後になってこのようなことを言うつもりはなかったのですが、気になったもので言わせていただきました。せっかく取り下げになったので一つお願いをしたいと思いますが、成果の中に前段のビデオと最後のビデオから紡ぎだされた成果が記載されておりましたが、その成果物が載っていなかったのです。是非、素晴らしい映像だったと思いますので、映像は載せられないかもしれませんが、シナリオぐらいは載せることができるのではと思います。その成果を見てどのような内容だったのか、それが作った担当メンバーのパソコンの中だけにしまわれているのであれば、非常にもったいないものになってしまいますので、是非とも議案上程の中に組み込んでいただきたいと思います。また、本日の報告の案件の中には各委員会の素晴らしい今年一年の研究成果が書かれていたと思います。これを生かすも殺すも、やはり来年のメンバーがこの成果をしっかりと見て、そこのベースからもう一度新たなスタートをきることができるかどうか、これが一番重要なポイントではないかと思います。是非とも今年の委員長の皆様、今日の理事会で報告したことで満足することなく、しっかりと次年度の担当する委員会の皆様にそれを読んでいただいて、そこで足りない部分はしっかりと説明することまで是非とも行っていただきたいと思います。２００８年度もいよいよ終わりを迎えようとしております。今年一年委員長の皆様はどうだったでしょうか。しっかりと金井理事長が乗るみこしを肩が腫れるまで担ぎ歩いたでしょうか。また配属されたメンバーの皆様が少し休んでいるところに、しっかりとそこの肩のレベルまでみこしを下ろしてしっかりと持たせて、また力を一つにしてそのみこしを担ぎ上げたでしょうか。今一度振り返っていただきたいと思います。各委員長の皆様が今年一年行ってきた事業が全て終わり、さらには打ち上げも終わられて、本当に充実感でいっぱいなのではないかと思います。ただ、まだまだ充実感を感じ、達成感を感じることは先なのではないかと思います。今年一年様々な事業を裡、様々なシュートを打ったと思います。そのシュートはしっかりとゴールに入ったでしょうか。もしかするとフィールドに点々と落ちている球があるのではないでしょうか。その球はもしかすると来年のシュートのためのアシストのパスになったのかもしれません。それを今一度検証をしていただきたいと思います。シュートを打ったことに決して満足することなく何年か先に今年一年、年度当初に掲げた運動方針がしっかりと実を結んだ時に涙をしていただきたいと思います。私が理事長の時の最後の文節の文章を読ませていただきますと、「懐かしい音楽を聴いた時にふとその時代を回想し、音楽と共に情景や想い出が蘇ることがありませんか。青年会議所にも同じようなことがあるのだと思います。卒業して何年か先にふとしたきっかけで自らの青年期を思い出し、とてもアクティブに青年会議所で活動していた懐かしい想い出と共に青年期の若き情熱と気合が蘇ってきて新しいことに挑戦することができたならば素晴らしいと思いませんか。現役時代に自分が創造していたまちが現実のものになっていたら、涙が出るほど嬉しくありませんか。そんな心の底から身震いするような感動を生みだす運動をメンバーのみんなで実践したい」と私の理事長所信は締められています。しっかりとここの部分を、何年か先に事業がどうなっているのか、そこの部分を見据えた事業をするのとしないのとでは大きな違いが出てくるものと思われます。是非ともここの部分を忘れずに素晴らしいＪＣ運動を紡ぎだしていただきたいと思います。もう一つはメンバーのことをしっかりと見ていただきたいと思います。役員の皆様はそのメンバーの皆様に自信を持ってその背中を見せられることをしているのか、もう一度役員の皆様は自分自身を振り返って、もう一度考えていただきたいと思います。一つの歯車になることを嫌う方が多いと思いますが、ただ単にインプットとアウトプットが一つずつだから、中間にある歯車というものはただ回されている、一つの力によって回されている一つの歯車だという意味合いで悪く捉えられる例だと思いますが、もしその歯車すべてにインプットの力があったならばどうなることでしょう。無限にその歯車のスピードは速くなっていくのではないかと思います。メンバー一人一人がただ回される歯車になるのではなく、一人一人がインプットを行える歯車になることが、組織力を高めていくものだと思います。きっと最初の歯車である理事長もどんどん速くなる、最後の出力である委員会メンバーが発信され、ＪＣ運動もしっかりと素晴らしいスピードで速くなっていく。きっと三役会や常任理事会、理事会というものはそのスピードをギアチェンジしてもっと速めていく会議ではないかと思います。この会議という場をもっと重要性を認識して素晴らしい会議の運営も来年以降、是非とも行っていただきたいと思います。奉仕、使命、友情、三輪車でたとえるならば奉仕は前輪で使命と友情は後からついてくるものだと思います。今年未来塾を運営させていただきまして、まさにその部分を感じさせていただきました。本来であればまちづくり運動を行うことによって、しっかりと人づくりがなされ、そこに友情が生まれてくる、その３つのトライアングルがそこになければならないと思いますが、それが何か崩れているように感じました。その答えは未来塾の報告の塾長所見に書いてあります。私が思う回答を書かせていただいております。是非とも来年の委員長さんはそれを読んでいただいて素晴らしい委員会運営をしていただき、この札幌のまちをしっかりと明るい豊かなまちへと変えていただけるそんな札幌青年会議所になることを心から祈願を申しあげまして監事講評とさせていただきます。ありがとうございました。</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閉会宣言　　　　　　　　　　　　　　　　　　　　　　　　　　　　　　　　　小澤専務理事</w:t>
      </w:r>
    </w:p>
    <w:p>
      <w:pPr>
        <w:pStyle w:val="Normal"/>
        <w:ind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42"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52" w:hanging="1252"/>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議事録署名人　石川　信行　　　　　　　</w:t>
      </w:r>
    </w:p>
    <w:p>
      <w:pPr>
        <w:pStyle w:val="Normal"/>
        <w:ind w:left="1252" w:hanging="1252"/>
        <w:jc w:val="right"/>
        <w:rPr/>
      </w:pPr>
      <w:r>
        <w:rPr>
          <w:rFonts w:ascii="ＭＳ ゴシック;MS Gothic" w:hAnsi="ＭＳ ゴシック;MS Gothic" w:cs="ＭＳ ゴシック;MS Gothic" w:eastAsia="ＭＳ ゴシック;MS Gothic"/>
          <w:u w:val="single"/>
        </w:rPr>
        <w:t>議事録署名人　清水　是宏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3">
    <w:name w:val="本文インデント 3"/>
    <w:basedOn w:val="Normal"/>
    <w:qFormat/>
    <w:pPr>
      <w:ind w:left="838" w:hanging="0"/>
    </w:pPr>
    <w:rPr>
      <w:rFonts w:ascii="ＭＳ ゴシック;MS Gothic" w:hAnsi="ＭＳ ゴシック;MS Gothic" w:eastAsia="ＭＳ ゴシック;MS Gothic" w:cs="ＭＳ ゴシック;MS Gothic"/>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1:53:00Z</dcterms:created>
  <dc:creator>大下 紀孝</dc:creator>
  <dc:description/>
  <cp:keywords/>
  <dc:language>en-US</dc:language>
  <cp:lastModifiedBy>shirato kimio</cp:lastModifiedBy>
  <cp:lastPrinted>2008-03-11T23:11:00Z</cp:lastPrinted>
  <dcterms:modified xsi:type="dcterms:W3CDTF">2009-01-19T03:21:00Z</dcterms:modified>
  <cp:revision>6</cp:revision>
  <dc:subject/>
  <dc:title>２００８年度社団法人札幌青年会議所</dc:title>
</cp:coreProperties>
</file>